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ЦЕНЗ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пломната рабо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стиян Бойчо Гълъ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тетен № 7PH073000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„</w:t>
      </w:r>
      <w:r>
        <w:rPr>
          <w:rFonts w:eastAsia="Liberation Serif;Times New Roman" w:cs="Times New Roman" w:ascii="Times New Roman" w:hAnsi="Times New Roman"/>
          <w:sz w:val="28"/>
          <w:szCs w:val="28"/>
        </w:rPr>
        <w:t>Изследване функцията на отклик на сцинтилационни детектори изработени от LBC и EJ-256</w:t>
      </w:r>
      <w:r>
        <w:rPr>
          <w:rFonts w:cs="Times New Roman" w:ascii="Times New Roman" w:hAnsi="Times New Roman"/>
          <w:sz w:val="28"/>
          <w:szCs w:val="28"/>
        </w:rPr>
        <w:t>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лучаване на образователната степен „Бакалавър“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ипломната работа на Кристиян Гълъбов е посветена на експериментално изследване на характеристиките на сцинтилационни детекто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ипломната работа е оформена на 37 страници, като съдържа 34 фигури и 5 таблици, а списъкът на използваната литература наброява 16 заглавия. Текстът включва четири глави. Първата глава е увод в който формулирана целта на дипломната работа. Във втора глава е направен обзор на типовете сцинтилационни детектори, техните характеристики, типичните спектри, които се получават с тях и стабилността на детекторите. В трета глава са представени и анализирани получените от  Кристиян експериментални резултати, а четвърта глава е заключ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ато цяло дипломната работа е много добре оформена. Литературата е цитирана коректно и на правилите места. Текстът се чете лесно, което е свидетелство, че Кристиян Гълъбов е успяла да вникне в тематиката и да я опише адекватно в дипломната работа. От типографското оформлението на дипломната работа може да се предположи, че е написана на LaTeX, което отчитам като плюс. От текста става ясно, че данните са обработени посредством два пакета -  Gnuplot и Microsoft Excel. Към текста и оформлението имам няколко дребни забележки. Например списъкът на използваната литературата не е подреден по реда на появяването на съответния цитат в текста -  така първият цитиран литературен източник е [3], а не [1].  На стр. 13 „ ... във сцинтилaционния ... “, трябва да е „ ... в сцинтилaционния ... “,  на стр. 16 „... ФУЕ-та ...“, трябва да е „... ФЕУ-та ...“ и т.н. Като цяло  броят на пропуските е минимален и те имат изцяло технически характер, като не намаляват стойността на дипломната рабо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обро впечатление прави, че резултатите получени от дипломанта са сравнени с литературни източници и показват добро съвпадение – например Фиг. 24. Това е атестат, че използваните в дипломната работа методи и похвати са успешни.  Предлагам на уважаемата комисия да оцени най-високо дипломанта работа на Кристиян  Гълъб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края имам няколко въпроса към дипломанта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ъв формула (7) какво е обозначено с t ?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фигура 9 е представено устройство е означено със съкращението CFD ? Какво представлява това устройство и какво е неговото предназначени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вен „традиционните“ вакуумни ФЕУ  има ли други устройства, които могат да се използват да регистрират светлинен сигнал от  сцинтилатори ?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00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септември 2025 г.</w:t>
        <w:tab/>
        <w:tab/>
        <w:tab/>
        <w:tab/>
        <w:t>С уважение: 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София</w:t>
        <w:tab/>
        <w:tab/>
        <w:tab/>
        <w:tab/>
        <w:tab/>
        <w:tab/>
        <w:tab/>
        <w:tab/>
        <w:t>/доц. д-р Борислав Павлов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LGC Sans;Yu Gothic" w:cs="DejaVu LGC Sans;Yu Gothic"/>
      <w:color w:val="auto"/>
      <w:kern w:val="2"/>
      <w:sz w:val="24"/>
      <w:szCs w:val="24"/>
      <w:lang w:val="bg-BG" w:eastAsia="zh-CN" w:bidi="hi-IN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;Yu Gothic" w:cs="DejaVu LGC Sans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3:29:00Z</dcterms:created>
  <dc:creator>Borislav Pavlov</dc:creator>
  <dc:description/>
  <cp:keywords/>
  <dc:language>en-US</dc:language>
  <cp:lastModifiedBy>Татяна Николаева Младенова</cp:lastModifiedBy>
  <cp:lastPrinted>2018-07-24T16:45:00Z</cp:lastPrinted>
  <dcterms:modified xsi:type="dcterms:W3CDTF">2025-09-08T13:29:00Z</dcterms:modified>
  <cp:revision>2</cp:revision>
  <dc:subject/>
  <dc:title/>
</cp:coreProperties>
</file>